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7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528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505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997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21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62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70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97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6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538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4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6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151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499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73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