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478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003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665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744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135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009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868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839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808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034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252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854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408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