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544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439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645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262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199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182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160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948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783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118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008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957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000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565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073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816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862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