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041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1966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6621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8188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3476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9239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7426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707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496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4009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9967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4803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0783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3127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6751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