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0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9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48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671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2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43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029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98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30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2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2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48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7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