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11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74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16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5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77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26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2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77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98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38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76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3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08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8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207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24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94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