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5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9002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3918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6452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6994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2406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421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794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1557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6216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5015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068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7064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4867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0448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