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513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469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72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62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92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65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15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396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14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34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1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50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278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