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5605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6351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0585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4910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6600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4051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2856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5452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9726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7889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402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44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0268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1724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6776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0322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3234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