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871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5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471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46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3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107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866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128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926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385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247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224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83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82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572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