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08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40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688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959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731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034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17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895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796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500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046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143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84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