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9690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4298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7092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520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3386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2866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5978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5737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9851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8052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486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837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8570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7966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5339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0822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6822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