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96780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58477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35080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86077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8870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20677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50738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77399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85351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45026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54819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36599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75427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25444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30438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