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00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228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45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019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90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3054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490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62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55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5196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977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171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228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