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452871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502146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469512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630108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794663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86040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676259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171835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763207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12309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77703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49313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267877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909725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235562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716703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195705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