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773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136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434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545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4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196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69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448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14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6401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818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799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321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094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8756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