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018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296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026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064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516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4195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015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593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613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406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978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862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259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