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797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5864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594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883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821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294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780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617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72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638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707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776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142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2983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431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837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71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