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517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756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073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253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792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198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272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283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356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0395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905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508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943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962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74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