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882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7623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81279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7138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10129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6676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1172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2186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4397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63615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530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4232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52854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