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24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83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56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40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87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01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36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61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90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7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062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07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341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75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07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15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