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749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46510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26277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19217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70145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70178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81628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32015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97212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4062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7449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77377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81333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64018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13581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