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09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3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168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98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35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04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07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99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51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9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15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255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