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596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407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681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78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272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239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175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639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313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135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700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612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015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579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208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740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915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