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9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28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1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042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23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969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87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91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12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785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28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18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038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89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2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