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6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46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40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474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21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38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68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79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44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31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6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2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0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