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31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86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059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5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7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02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11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68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25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5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7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00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08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6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28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90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91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