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95895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39667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19438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73535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886028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19162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09635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92308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34387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24827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20526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84556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96547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14028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84334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