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68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5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57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77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819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14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4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28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75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013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0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2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16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