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87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489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405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032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404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029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415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905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24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356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29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80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22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641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005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92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39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