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363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326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518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366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656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662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96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376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423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105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724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631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724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866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492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