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910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45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155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402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436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540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98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841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097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518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747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793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541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