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6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477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861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359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078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246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62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535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793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17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40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97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236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160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776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89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963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