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89619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13436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99509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61990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66168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5149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78328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82149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98484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15079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43137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36877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25664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00685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29458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