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974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968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66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159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444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449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532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081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131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381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19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38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689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