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021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457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209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323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674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327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191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581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00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62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731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59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103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390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763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501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734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