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104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76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67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49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755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647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28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5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46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61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69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80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42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7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940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