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80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353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571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4639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6921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691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4009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928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202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44635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629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1790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622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