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1660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760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8174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368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747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10547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4707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775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286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4595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68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731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63562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811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7327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0931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4553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