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4917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169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7816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8801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7168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78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8984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316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191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8393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387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0046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37514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7876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82748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