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73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0117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402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8495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8532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444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683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1789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151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8959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2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743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387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