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437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824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5570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54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598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516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48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7718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58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611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0427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466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06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045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5769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710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