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275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1236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9765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661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4957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24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49504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190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122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55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0645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0471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426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57933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42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