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753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380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848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822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930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47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397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568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767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960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724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414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129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