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9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33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2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55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94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615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64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36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8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23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0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472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519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22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54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