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20647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85696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56205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43174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73695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6147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3861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98819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69413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16904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75229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85605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26279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42867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6438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