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62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930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743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666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96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64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219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23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738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96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665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034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57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