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658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944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447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684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445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09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3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749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958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385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74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666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273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669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656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508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60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