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47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343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022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848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768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4417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485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585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739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818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202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675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559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688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300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