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9272600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34834829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44632178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8214401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57800522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43847200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63811218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82797957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22487811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64727540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8189627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9036962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59554597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